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OMPUTER ACTIVITY SUMMARY – GAS LAW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What creates, or causes, pressure in a gas?  (Think about what you saw in the computer simulation.  If you’re not sure, revisit the simula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Graph your data from Lab Experiment 6 (Pressure vs. Volume).  Place pressure on the Y axis and volume on the X axis. Print out this graph.  Compare your graph to the graph you created from Computer Simulation A.  Are they alike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equation for the graph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go to pp. 418-423 in your book.  Find the Gas Law that corresponds with this graph, and write its name and corresponding equation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Graph your data from Lab Experiment 7 (Pressure vs. Temperature).  Place pressure on the Y axis and temperature on the X axis.  Print out your graph.  Compare your graph to the graph you created from Computer Simulation B.  Are they a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e the equation for the graph 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go back to pp. 418-423 in your book.  Find the Gas Law that corresponds with this graph, and write its name and corresponding equation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/>
        <w:t>4.</w:t>
        <w:tab/>
        <w:t xml:space="preserve">Go to the Computer Simulation website. </w:t>
      </w:r>
      <w:hyperlink r:id="rId2">
        <w:r>
          <w:rPr>
            <w:rStyle w:val="InternetLink"/>
            <w:rFonts w:cs="Lucida Grande" w:ascii="Lucida Grande" w:hAnsi="Lucida Grande"/>
            <w:sz w:val="26"/>
          </w:rPr>
          <w:t>http://intro.chem.okstate.edu/1314F00/Laboratory/GLP.htm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 xml:space="preserve">Click on the volume radio button to make it the dependent variable, and vary temperature with the slider bar.  Record 6 data points with increasing temperatures and their corresponding volumes.  Graph on Excel with volume on the Y axis and temperature on the X axis (Volume vs. Temperature)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rite the equation for the graph her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Now, go back to pp. 418-423 in your book.  Find the Gas Law that corresponds with this graph, and write its name and corresponding equation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ro.chem.okstate.edu/1314F00/Laboratory/GLP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18:00Z</dcterms:created>
  <dc:creator>PA Department of Education</dc:creator>
  <dc:description/>
  <cp:keywords/>
  <dc:language>en-US</dc:language>
  <cp:lastModifiedBy>PA Department of Education</cp:lastModifiedBy>
  <dcterms:modified xsi:type="dcterms:W3CDTF">2008-04-30T13:27:00Z</dcterms:modified>
  <cp:revision>1</cp:revision>
  <dc:subject/>
  <dc:title> COMPUTER ACTIVITY SUMMARY – GAS LAWS</dc:title>
</cp:coreProperties>
</file>